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Методика и программа преподавания курса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«ОСНОВЫ ХРИСТИАНСКОЙ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НРАВСТВЕННОСТИ» 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оставитель —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Директор Православной Школы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м. прав. Иоанна Кронштадтского</w:t>
      </w:r>
    </w:p>
    <w:p>
      <w:pPr>
        <w:pStyle w:val="Normal"/>
        <w:ind w:left="3402" w:firstLine="567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итачкина Елена Юрьев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«Основы христианской нравственности»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является годичным курсом и предназначен для ознакомления школьников с основами Православной веры и нравственности. Курс поможет определиться в поисках истины, смысла жизни, справедливости, решить разнообразные жизненные проблемы, найти нравственный выход из трудного положения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сновной задачей курс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является ознакомление с основами Православной  веры и соответствующей ей жизни,  т.е. ориентирование учащихся на принципы любви, истины, добра и красоты, долга, служения в радости Богу и ближним, помощи нуждающимся, воспитание духовно-нравственного человека, ориентированного на поиск жизненных ценност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рограмма рассчитана на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1 год обучени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по 1 часу в недел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я проводятся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в форме беседы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не ставя жестких границ изучения исключительно темы, указанной в программе на конкретный день. 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етодика курса предполагает прежде всего живое общение на основе диалога с углублением в область вопросов, по ходу курса обнаруживающих живой интерес учащихся. На занятиях используются видеофильмы, закрепляющие  теоретические преподанные зн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процессе занятий учащимся предлагается задуматься над смыслом жизни. Осознав, увидев, ощутив, что в мире существуют различные ценности: гуманистические, потребительские, христианские, учащиеся оказываются перед выбором: либо изменить свои взгляды привычные предметы и явления своей жизни: на школу, на уроки, на друзей, родителей, учителей, либо оставить их прежни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дачей курса является попытка посредством раскрытия христианских нравственных ценностей остановить катастрофический упадок нравствен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урс «Основы христианской нравственности» состоит из следующих разделов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Нравственность в добрачных и семейных отношения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Два подхода к осмыслению своего существова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блема смысла жизни в русской классической литератур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нятия  смысла жизни в религиях ми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Духовная природа челове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Искусство, массовая культура и эти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Жизнь и смерт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раткое изложение основных положений програм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ез христианства понять истоки русской и европейской культуры и нравственности невозможно. И сам термин «нравственность» зародился и возник в традициях христианской куль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христианские принципы легли в основу Русского Государства, органично вошла в конституции всех европейских государств. Библия легла в основу классического европейского искусства, многое  почерпнули из нее и  история, и география, и социолог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ри изучении нравственности определенное время отводится основным положениям Священного Писания — Библии. Если учащийся хочет быть культурным человеком, ему просто необходимо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н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что написано в Библии. Мы говорим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н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но не употребляем глагола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ери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т.к. в вопросах веры  школьнику предоставляется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вобод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изучаемом курсе используются произведения классической русской литературы. Используются даже сказки, как наиболее яркие, метафоричные способы обучения человеческой души добру, вере, любви, чистоте. В сказках заключается глубочайшая народная мудрость и основы народной нравствен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шей задачей является, опираясь в основном на традиционные для нашего народа ценности (в противопоставлении ценностям масс-культуры), показать возможность духовного самосовершенствования в рамках той культуры, которой мы принадлежим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орные материалы: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—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. Янушкявичус, О. Янушкявичене «Основы нравственности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—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от. Артемий Владимиров «Учебник жизни»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ОГРАММА КУР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«ОСНОВЫ ХРИСТИАНСКО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НРАВСТВЕННОСТИ»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Нравственность в добрачных и семейных отношениях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. Переходный возраст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. Как правильно выйти замуж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3. Семья — малая Церковь. Жизнь в браке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4. Не убий! Ребенок — Божий дар. Видеофильм «Безмолвный крик»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5. Родители и де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6. Монашество. Раскрытие монашеского идеала жизни на примере Евфросинии Полоцкой. Видеофильм Евфросиния Полоцкая, 35 мин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Два подхода к осмыслению своего существова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7. Материалистический и идеалистический подход в осмыслении происхождения Вселенной и чело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8. Мораль и нравственность. 3 части мора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9. Кто я? В поисках духовного света. Пути Богопознания. Сердце и разум. Видеофильм « Верую, Господи, помоги  моему неверию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0. Православие — вечно живая неповрежденная Христова Истина. Видеофильм « О благодатном огне»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1. Вопрос о смысле жизни в древнерусской живописи.  Видеофильм. « В  сияющем строе Ее красоты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Проблемы смысла жизни в русской классической литературе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2.Обзор произведений Гончарова, Лескова, Тургене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3. Обзор произведений Немировича-Данченко, Чехова, Л. Н. Толстого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4. Ф.М. Достоевский « Братья Карамазовы» Видеофиль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онятие смысла жизни в религиях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5. Агностики, атеисты, язычники, сектанты, иудеи. Нравственная оценка плодов богоборчества. Видеофильм. «Сим победиши!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6. Основы нравственности в 10 заповедях Божиих. 10 заповедей    — Конституция человечества. Видеофильм . О Сина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7. Выбор веры. Великие русские святые кн. Владимир и кн. Ольга. Роль Православия в создании национального самосознания русского народа. Видеофильм. «Крестный путь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Духовная природа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8. Духовная жажда — исключительная черта человека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19. Милость к падшим. Причины нравственного падения и единственный способ подлинного врачевания. Исповедь. Видеофильм «Серые цветы»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0. О природе совести. Совесть как всеобщий естественный закон. Психологическая сторона совести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нятие 21. Надежда. Стремление к трансцедентному      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Искуство. Массовая культура и эти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2. Творчество, как способ осмысления жизни. Библия как основа европейского искусства  фундамент нравственности человеч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3. Немая проповедь душевной чистоты ( о художественном творчестве)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4. Массовая культура. Китч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Жизнь и смер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нятие 25. Поиск смысла жизни. Накопительство или самоотдача? Душа после смерти.  Дух, душа, тело. Видеофильм. « Разговор о смерти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нятие 26. Апокалипсис как явление истории. Духовное, культурное, национальное возрождение России.</w:t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418" w:footer="72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Peterburg">
    <w:altName w:val="PetersburgC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BookmanC" w:hAnsi="BookmanC" w:eastAsia="BookmanC" w:cs="BookmanC"/>
      <w:color w:val="auto"/>
      <w:kern w:val="2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ind w:hanging="0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Peterburg;PetersburgC" w:hAnsi="Peterburg;PetersburgC" w:eastAsia="Peterburg;PetersburgC" w:cs="Peterburg;PetersburgC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40:00Z</dcterms:created>
  <dc:creator>игумен Евмений</dc:creator>
  <dc:description/>
  <dc:language>en-US</dc:language>
  <cp:lastModifiedBy>игумен Евмений</cp:lastModifiedBy>
  <cp:lastPrinted>1998-11-30T10:39:00Z</cp:lastPrinted>
  <dcterms:modified xsi:type="dcterms:W3CDTF">2001-10-24T10:40:00Z</dcterms:modified>
  <cp:revision>2</cp:revision>
  <dc:subject/>
  <dc:title>Программа</dc:title>
</cp:coreProperties>
</file>